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4"/>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ind w:left="432" w:hanging="432"/>
        <w:jc w:val="both"/>
        <w:rPr>
          <w:rFonts w:ascii="Calibri" w:hAnsi="Calibri" w:cs="Calibri"/>
          <w:sz w:val="22"/>
          <w:szCs w:val="22"/>
        </w:rPr>
      </w:pPr>
      <w:r>
        <w:rPr>
          <w:rFonts w:cs="Calibri" w:ascii="Calibri" w:hAnsi="Calibri"/>
          <w:sz w:val="22"/>
          <w:szCs w:val="22"/>
        </w:rPr>
      </w:r>
    </w:p>
    <w:p>
      <w:pPr>
        <w:pStyle w:val="Normal"/>
        <w:numPr>
          <w:ilvl w:val="0"/>
          <w:numId w:val="1"/>
        </w:numPr>
        <w:ind w:left="432" w:hanging="432"/>
        <w:rPr>
          <w:rFonts w:ascii="Calibri" w:hAnsi="Calibri" w:cs="Calibri"/>
          <w:sz w:val="22"/>
          <w:szCs w:val="22"/>
        </w:rPr>
      </w:pPr>
      <w:r>
        <w:rPr>
          <w:rFonts w:cs="Calibri" w:ascii="Calibri" w:hAnsi="Calibri"/>
          <w:sz w:val="22"/>
          <w:szCs w:val="22"/>
        </w:rPr>
        <w:t>N° SIRET : 180070039 01274</w:t>
      </w:r>
    </w:p>
    <w:p>
      <w:pPr>
        <w:pStyle w:val="Normal"/>
        <w:rPr>
          <w:rFonts w:ascii="Marianne;Calibri" w:hAnsi="Marianne;Calibri" w:cs="Arial"/>
          <w:b/>
          <w:b/>
          <w:bCs/>
          <w:sz w:val="22"/>
          <w:szCs w:val="22"/>
        </w:rPr>
      </w:pPr>
      <w:r>
        <w:rPr>
          <w:rFonts w:cs="Arial" w:ascii="Marianne;Calibri" w:hAnsi="Marianne;Calibri"/>
          <w:b/>
          <w:bCs/>
          <w:sz w:val="22"/>
          <w:szCs w:val="22"/>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Calibri" w:ascii="Calibri" w:hAnsi="Calibri"/>
          <w:spacing w:val="-2"/>
          <w:sz w:val="22"/>
          <w:szCs w:val="22"/>
        </w:rPr>
        <w:t>Prestations d’animation scientifique de promotion et de vulgarisation des résultats de recherche du projet GRIFON sur la résilience aux risques multiples des écosystèmes forestiers de Nouvelle Aquitaine.</w:t>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07448929"/>
      <w:bookmarkStart w:id="1" w:name="__Fieldmark__0_2607448929"/>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07448929"/>
      <w:bookmarkStart w:id="3" w:name="__Fieldmark__1_2607448929"/>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07448929"/>
            <w:bookmarkStart w:id="5" w:name="__Fieldmark__2_2607448929"/>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07448929"/>
            <w:bookmarkStart w:id="7" w:name="__Fieldmark__3_2607448929"/>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07448929"/>
            <w:bookmarkStart w:id="9" w:name="__Fieldmark__4_2607448929"/>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607448929"/>
            <w:bookmarkStart w:id="11" w:name="__Fieldmark__5_2607448929"/>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607448929"/>
            <w:bookmarkStart w:id="13" w:name="__Fieldmark__6_2607448929"/>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607448929"/>
      <w:bookmarkStart w:id="15" w:name="__Fieldmark__7_2607448929"/>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607448929"/>
      <w:bookmarkStart w:id="17" w:name="__Fieldmark__8_2607448929"/>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t>- Renseignements nécessaires pour y accéder :</w:t>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Projet Grif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Barbara Alarcon</cp:lastModifiedBy>
  <cp:lastPrinted>2023-09-26T10:15:00Z</cp:lastPrinted>
  <dcterms:modified xsi:type="dcterms:W3CDTF">2025-11-24T11:20:00Z</dcterms:modified>
  <cp:revision>10</cp:revision>
  <dc:subject/>
  <dc:title>MISE A JOUR AVRIL 2007</dc:title>
</cp:coreProperties>
</file>